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</w:t>
            </w:r>
            <w:r>
              <w:rPr>
                <w:u w:val="single"/>
              </w:rPr>
              <w:t xml:space="preserve"> 0117680                      0490                 Членські внески до асоціацій органів місцевого</w:t>
            </w:r>
            <w:r>
              <w:rPr>
                <w:sz w:val="22"/>
                <w:szCs w:val="22"/>
                <w:u w:val="single"/>
              </w:rPr>
              <w:t xml:space="preserve"> самоврядування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65 000,00 гривень, у тому числі загального фонду – 65 0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безпечення фінансування цільових внесків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фінансування цільових внесків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Інші поточні видатки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4"/>
        <w:gridCol w:w="2857"/>
        <w:gridCol w:w="2545"/>
        <w:gridCol w:w="3498"/>
        <w:gridCol w:w="72"/>
      </w:tblGrid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Програма місцевого значення щодо представницьких видатків, пов</w:t>
            </w:r>
            <w:r>
              <w:rPr>
                <w:rFonts w:cs="Arial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язаних з діяльністю Бучанської міської ради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62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56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видатків на сплату членських внесків до Асоціацій міст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и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Кількість Асоціаці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Середні витрати на фінансування одного заходу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 5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 500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фінансування програм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37:00Z</dcterms:created>
  <dc:creator>Користувач Windows</dc:creator>
  <dc:description/>
  <cp:keywords/>
  <dc:language>en-US</dc:language>
  <cp:lastModifiedBy>Коновалюк Виктор</cp:lastModifiedBy>
  <cp:lastPrinted>2019-01-15T08:15:00Z</cp:lastPrinted>
  <dcterms:modified xsi:type="dcterms:W3CDTF">2019-01-15T06:57:00Z</dcterms:modified>
  <cp:revision>6</cp:revision>
  <dc:subject/>
  <dc:title/>
</cp:coreProperties>
</file>