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 xml:space="preserve">0117691                      0490              </w:t>
            </w:r>
            <w:r>
              <w:rPr>
                <w:sz w:val="22"/>
                <w:szCs w:val="22"/>
                <w:u w:val="single"/>
              </w:rPr>
              <w:t>Цільові фонди, утворені Варховною Радою АР Крим, органами місцевого самоврядування і місцевими органами виконавчої влади, і фонди, утворені Варховною Радою АР Крим, органами місцевого самоврядування і місцевими органами виконавчої влади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3 300 000,00 гривень, у тому числі загального фонду – ___-__ гривень та спеціального фонду – 3 300 000,00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Мета бюджетної програми: </w:t>
            </w:r>
            <w:r>
              <w:rPr>
                <w:sz w:val="22"/>
                <w:szCs w:val="22"/>
              </w:rPr>
              <w:t>здійснення заходів з благоустрою міста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фінансування заходів з благоустрою міста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3740"/>
        <w:gridCol w:w="2061"/>
        <w:gridCol w:w="2065"/>
        <w:gridCol w:w="2064"/>
        <w:gridCol w:w="3504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и, матеріали, обладнання та інвентар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200,0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200,00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трансферти підприємствам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8 900,0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8 900,00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та предметів довгострокового користування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000,0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000,00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Капітальні трансферти підприємствам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900,0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900,00</w:t>
            </w:r>
          </w:p>
        </w:tc>
      </w:tr>
      <w:tr>
        <w:trPr/>
        <w:tc>
          <w:tcPr>
            <w:tcW w:w="5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0 000,0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0 0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                                                                                    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ісцева програма з озеленення та благоустрою міста Буча на 2019-2020 рок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300 000,00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300 000,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300 000,00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300 000,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8"/>
        <w:gridCol w:w="3173"/>
        <w:gridCol w:w="1502"/>
        <w:gridCol w:w="2135"/>
        <w:gridCol w:w="2492"/>
        <w:gridCol w:w="2496"/>
        <w:gridCol w:w="2500"/>
      </w:tblGrid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атрат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300 0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300 000,0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площа зелених насаджень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2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4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1 м2 площі озелененн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,27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Якості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Відсоток виконання програми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52:00Z</dcterms:created>
  <dc:creator>Користувач Windows</dc:creator>
  <dc:description/>
  <cp:keywords/>
  <dc:language>en-US</dc:language>
  <cp:lastModifiedBy>Коновалюк Виктор</cp:lastModifiedBy>
  <cp:lastPrinted>2019-01-16T08:11:00Z</cp:lastPrinted>
  <dcterms:modified xsi:type="dcterms:W3CDTF">2019-01-16T06:11:00Z</dcterms:modified>
  <cp:revision>11</cp:revision>
  <dc:subject/>
  <dc:title/>
</cp:coreProperties>
</file>