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ОЗАЧЕРГОВ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</w:rPr>
        <w:t xml:space="preserve">«        »  грудня 2020 р. </w:t>
        <w:tab/>
        <w:tab/>
        <w:tab/>
        <w:t xml:space="preserve">                                                  №           - 4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I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У з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ку з закриттям бюджетного періоду 2020 року та з метою упорядкування залишків бюджетних кошт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 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>), від 21.05.2020 р. № 4894-79-</w:t>
      </w:r>
      <w:r>
        <w:rPr>
          <w:lang w:val="en-US"/>
        </w:rPr>
        <w:t>VII</w:t>
      </w:r>
      <w:r>
        <w:rPr/>
        <w:t>), від 25.06.2020 р. № 4966-80-</w:t>
      </w:r>
      <w:r>
        <w:rPr>
          <w:lang w:val="en-US"/>
        </w:rPr>
        <w:t>VII</w:t>
      </w:r>
      <w:r>
        <w:rPr/>
        <w:t>), від 23.07.2020 р. № 5125-81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ind w:firstLine="1080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3,5,6,7 до цього рішення у новій редакції з урахуванням таких змін:</w:t>
      </w:r>
    </w:p>
    <w:p>
      <w:pPr>
        <w:pStyle w:val="Normal"/>
        <w:spacing w:before="0" w:after="120"/>
        <w:ind w:firstLine="851"/>
        <w:rPr/>
      </w:pPr>
      <w:r>
        <w:rPr>
          <w:b/>
          <w:i/>
          <w:sz w:val="25"/>
          <w:szCs w:val="25"/>
          <w:lang w:val="uk-UA"/>
        </w:rPr>
        <w:t xml:space="preserve">по </w:t>
      </w:r>
      <w:r>
        <w:rPr>
          <w:b/>
          <w:i/>
          <w:sz w:val="25"/>
          <w:szCs w:val="25"/>
        </w:rPr>
        <w:t>загальн</w:t>
      </w:r>
      <w:r>
        <w:rPr>
          <w:b/>
          <w:i/>
          <w:sz w:val="25"/>
          <w:szCs w:val="25"/>
          <w:lang w:val="uk-UA"/>
        </w:rPr>
        <w:t>ому</w:t>
      </w:r>
      <w:r>
        <w:rPr>
          <w:b/>
          <w:i/>
          <w:sz w:val="25"/>
          <w:szCs w:val="25"/>
        </w:rPr>
        <w:t xml:space="preserve"> фонд</w:t>
      </w:r>
      <w:r>
        <w:rPr>
          <w:b/>
          <w:i/>
          <w:sz w:val="25"/>
          <w:szCs w:val="25"/>
          <w:lang w:val="uk-UA"/>
        </w:rPr>
        <w:t>у бюджету, а саме:</w:t>
      </w:r>
    </w:p>
    <w:p>
      <w:pPr>
        <w:pStyle w:val="Normal"/>
        <w:ind w:firstLine="851"/>
        <w:rPr/>
      </w:pPr>
      <w:r>
        <w:rPr>
          <w:b/>
          <w:lang w:val="uk-UA"/>
        </w:rPr>
        <w:t>2.1. Збільшити дохідну частину загального фонду місцевого бюджету Бучанської міської об’єднаної територіальної громади на 2020 рік на суму +964 973,00 грн., а саме: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>на підставі розпорядження голови Київської облдержадміністрації №599 від 30.10.2020р.: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по КБКД 41051400 «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» на суму +964 973,00 грн., а саме: +482 486,00 грн. (листопад), +482 487,00 грн. (грудень)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2.2. Збільшити видаткову частину загального фонду місцевого бюджету  Бучанської міської ОТГ на 2020 рік на загальну суму   +  964 973,00 грн. , а саме:</w:t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rFonts w:eastAsia="Calibri"/>
          <w:b/>
          <w:i/>
          <w:lang w:val="uk-UA"/>
        </w:rPr>
        <w:t>відповідно до розпорядження Київської обласної державної адміністрації від 30.10.2020 № 599</w:t>
      </w:r>
      <w:r>
        <w:rPr>
          <w:rFonts w:eastAsia="Calibri"/>
          <w:b/>
          <w:lang w:val="uk-UA"/>
        </w:rPr>
        <w:t xml:space="preserve"> за рахунок </w:t>
      </w:r>
      <w:r>
        <w:rPr>
          <w:b/>
          <w:i/>
          <w:sz w:val="25"/>
          <w:szCs w:val="25"/>
          <w:lang w:val="uk-UA"/>
        </w:rPr>
        <w:t>« Субвенції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»,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розпорядження міського голови від 07.12.2020 № 169, а саме:</w:t>
      </w:r>
    </w:p>
    <w:p>
      <w:pPr>
        <w:pStyle w:val="Normal"/>
        <w:ind w:firstLine="567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головному розпоряднику коштів 06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освіти Бучанської міської ради»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( + 964 973,00 грн.)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ПКВКМБ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( + 964 973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Предмети, матеріали, обладнання та інвентар» - на суму - + 964 973,00 грн., а саме: листопада - + 482 486,00 грн., грудень - + 482</w:t>
      </w:r>
      <w:r>
        <w:rPr/>
        <w:t> </w:t>
      </w:r>
      <w:r>
        <w:rPr>
          <w:lang w:val="uk-UA"/>
        </w:rPr>
        <w:t>487,00 грн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67"/>
        <w:rPr>
          <w:rFonts w:eastAsia="Calibri"/>
          <w:b/>
          <w:b/>
          <w:u w:val="single"/>
          <w:lang w:val="uk-UA"/>
        </w:rPr>
      </w:pPr>
      <w:r>
        <w:rPr>
          <w:b/>
          <w:lang w:val="uk-UA"/>
        </w:rPr>
        <w:t xml:space="preserve">2.2.1.  Збільшити видаткову частину загального фонду місцевого бюджету Бучанської міської ОТГ на 2020 рік на загальну суму  + 24 535,00 грн., </w:t>
      </w:r>
      <w:r>
        <w:rPr>
          <w:rFonts w:eastAsia="Calibri"/>
          <w:b/>
          <w:u w:val="single"/>
          <w:lang w:val="uk-UA"/>
        </w:rPr>
        <w:t>за рахунок залишку коштів що склався станом на 01.01.2020 року, а саме:</w:t>
      </w:r>
    </w:p>
    <w:p>
      <w:pPr>
        <w:pStyle w:val="Normal"/>
        <w:ind w:firstLine="567"/>
        <w:rPr>
          <w:rFonts w:eastAsia="Calibri"/>
          <w:b/>
          <w:b/>
          <w:u w:val="single"/>
          <w:lang w:val="uk-UA"/>
        </w:rPr>
      </w:pPr>
      <w:r>
        <w:rPr>
          <w:rFonts w:eastAsia="Calibri"/>
          <w:b/>
          <w:u w:val="single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eastAsia="Calibri"/>
          <w:b/>
          <w:i/>
          <w:sz w:val="28"/>
          <w:szCs w:val="28"/>
          <w:lang w:val="uk-UA"/>
        </w:rPr>
        <w:t>по головному розпоряднику коштів 01</w:t>
      </w:r>
    </w:p>
    <w:p>
      <w:pPr>
        <w:pStyle w:val="Normal"/>
        <w:ind w:firstLine="567"/>
        <w:jc w:val="center"/>
        <w:rPr>
          <w:rFonts w:eastAsia="Calibri"/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/>
        </w:rPr>
        <w:t>Бучанська міська рада</w:t>
      </w:r>
    </w:p>
    <w:p>
      <w:pPr>
        <w:pStyle w:val="Normal"/>
        <w:ind w:firstLine="567"/>
        <w:jc w:val="center"/>
        <w:rPr>
          <w:rFonts w:eastAsia="Calibri"/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/>
        </w:rPr>
        <w:t>( + 24 535,00 грн.)</w:t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ПКВКМБ 0112080 « Амбулаторно-поліклінічна допомога населенню, крім первинної медичної допомоги» ( + 24 535,00 грн.)</w:t>
      </w:r>
    </w:p>
    <w:p>
      <w:pPr>
        <w:pStyle w:val="Normal"/>
        <w:jc w:val="left"/>
        <w:rPr/>
      </w:pPr>
      <w:r>
        <w:rPr>
          <w:lang w:val="uk-UA"/>
        </w:rPr>
        <w:t xml:space="preserve">КЕКВ 2610 « Субсидії та поточні трансферти підприємствам ( установам, організаціям)» - на суму - + 24 535,00 грн., а саме: грудень - + 24 535,00 грн. ( </w:t>
      </w:r>
      <w:r>
        <w:rPr>
          <w:b/>
          <w:lang w:val="uk-UA"/>
        </w:rPr>
        <w:t>по одержувачу бюджетних коштів КНП « Бучанський консультативно-діагностичний центр» Бучанської міської ради</w:t>
      </w:r>
      <w:r>
        <w:rPr>
          <w:lang w:val="uk-UA"/>
        </w:rPr>
        <w:t xml:space="preserve"> ( для відшкодування витрат, на обслуговування призовників та військово-зобо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аних Бучанської МОТГ))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20"/>
        <w:ind w:left="0"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3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 xml:space="preserve">єднаної територіальної громади на 2020 рік за рахунок </w:t>
      </w:r>
      <w:r>
        <w:rPr>
          <w:b/>
          <w:i/>
        </w:rPr>
        <w:t>« Дотації на здійснення переданих з державного бюджету видатків з утримання закладів освіти та охорони здоров</w:t>
      </w:r>
      <w:r>
        <w:rPr>
          <w:rFonts w:cs="Calibri" w:ascii="Calibri" w:hAnsi="Calibri"/>
          <w:b/>
          <w:i/>
        </w:rPr>
        <w:t>'</w:t>
      </w:r>
      <w:r>
        <w:rPr>
          <w:b/>
          <w:i/>
        </w:rPr>
        <w:t>я за рахунок відповідної дотації з державного бюджету»</w:t>
      </w:r>
      <w:r>
        <w:rPr>
          <w:b/>
        </w:rPr>
        <w:t xml:space="preserve"> , </w:t>
      </w:r>
    </w:p>
    <w:p>
      <w:pPr>
        <w:pStyle w:val="Style20"/>
        <w:ind w:left="0" w:firstLine="993"/>
        <w:rPr/>
      </w:pPr>
      <w:r>
        <w:rPr>
          <w:b/>
          <w:i/>
        </w:rPr>
        <w:t>на підставі розпорядження міського голови від 11. 12.2020 № 174,</w:t>
      </w:r>
      <w:r>
        <w:rPr>
          <w:b/>
        </w:rPr>
        <w:t xml:space="preserve"> а саме:</w:t>
      </w:r>
    </w:p>
    <w:p>
      <w:pPr>
        <w:pStyle w:val="Style2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 коштів 06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 Відділ освіти Бучанської міської ради»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 0,00 грн.)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ПКВКМБ 0611020 «Надання загальної середньої освіти закладами загальної середньої освіти( у тому числі з дошкільними підрозділами ( відділеннями, групами))» 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( 0,00 грн.)</w:t>
      </w:r>
    </w:p>
    <w:p>
      <w:pPr>
        <w:pStyle w:val="Normal"/>
        <w:rPr/>
      </w:pPr>
      <w:r>
        <w:rPr>
          <w:lang w:val="uk-UA"/>
        </w:rPr>
        <w:t>КЕКВ 2210 «Предмети, матеріали, обладнання та інвентар» - на суму - + 62 476,00 грн., а саме: жовтень - + 20 159,00 грн., листопад - + 21 342,00 грн., грудень - + 20 975,00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1 « Оплата теплопостачання» - на суму - + 228 215,00 грн., а саме: жовтень - + 45 643,00 грн., листопад - + 45 643,00 грн., грудень - + 45 643,00 грн.</w:t>
      </w:r>
    </w:p>
    <w:p>
      <w:pPr>
        <w:pStyle w:val="Normal"/>
        <w:rPr/>
      </w:pPr>
      <w:r>
        <w:rPr>
          <w:lang w:val="uk-UA"/>
        </w:rPr>
        <w:t>КЕКВ 2276 « Оплата енергосервісу» - на суму - -290 691,00 грн., а саме: березень - - 45 643,00 грн., квітень - - 45 643,00 грн., жовтень - -65 802,00 грн., листопад - - 66 985,00 грн., грудень - - 66 618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firstLine="567"/>
        <w:rPr>
          <w:b/>
          <w:b/>
          <w:i/>
          <w:i/>
          <w:sz w:val="26"/>
          <w:szCs w:val="26"/>
          <w:lang w:val="uk-UA"/>
        </w:rPr>
      </w:pPr>
      <w:r>
        <w:rPr>
          <w:b/>
          <w:lang w:val="uk-UA"/>
        </w:rPr>
        <w:t>2.4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, а саме: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головному розпоряднику коштів 06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освіти Бучанської міської ради»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( 0,00 грн.)</w:t>
      </w:r>
    </w:p>
    <w:p>
      <w:pPr>
        <w:pStyle w:val="Normal"/>
        <w:ind w:firstLine="567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ПКВКМБ 0611010 « Надання дошкільної освіти» ( - 721 157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 Нарахування на заробітну плату» - на суму- + 84 000,00 грн., а саме: липень - + 18 300,00 грн., серпень - + 18 100,00 грн., вересень - + 17 300,00 грн., жовтень - + 14 400,00 грн., листопад - + 15 9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251 105,00 грн., а саме: січень - + 105 178,00 грн., лютий - + 145 927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 Оплата послуг ( крім комунальних)» - на суму - + 272 788,00 грн., а саме: січень - + 223 788,00 грн., квітень - + 49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1 « Оплата теплопостачання» - на суму - - 960 981,00 грн., а саме: січень – 580 981,00 грн., лютий – 38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2 « Оплата водопостачання та водовідведення» - на суму - - 168 069,00 грн., січень – 57 850,00 грн., лютий - -33 728,00 грн., квітень- - 20 131,00 грн., травень - - 27 850,00 грн., червень - -11 860,00 грн., липень - - 16 65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 Оплата електроенергії» - на суму - - 200 000,00 грн., а саме: травень – 100 000,00 грн., червень - - 100 000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ПКВКМБ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( + 772 339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111 « Заробітна плата» - на суму- 270 000,00 грн. , а саме: січень - + 14 200,00 грн., лютий - + 5 800,00 грн., травень - + 116 600,00 грн., червень - + 103 500,00 грн., липень - + 6 000,00 грн., серпень - + 4 900,00 грн., вересень - + 2 000,00 грн., жовтень - + 1 000,00 грн., листопад - + 1 000,00 грн., грудень - + 15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 Нарахування на заробітну плату» - на суму - + 168 031,00 грн., а саме: квітень - + 88 823,00 грн., травень - + 17 600,00 грн., червень - + 2 200,00 грн., липень - + 2 950,00 грн., серпень - + 10 005,00 грн., вересень - + 17 290,00 грн., жовтень - + 8 900,00 грн., листопад - + 637,00 грн., грудень - + 19 626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Предмети, матеріали, обладнання та інвентар» - на суму - + 385 482,00 грн., а саме: січень - + 102 630,00 грн., лютий - + 168 768,00 грн., березень - + 790,00 грн., квітень - + 60 737,00 грн., травень - - 29 777,00 грн., червень - + 6 690,00 грн., липень - + 10 700,00 грн., серпень - + 14 020,00 грн.,  вересень - + 16 174,00 грн., жовтень - + 1 950,00 грн., листопад - + 17 200,00 грн., грудень - + 15 600,00 грн.</w:t>
      </w:r>
    </w:p>
    <w:p>
      <w:pPr>
        <w:pStyle w:val="Normal"/>
        <w:rPr/>
      </w:pPr>
      <w:r>
        <w:rPr>
          <w:lang w:val="uk-UA"/>
        </w:rPr>
        <w:t>КЕКВ 2220 « Медикаменти та пере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увальні матеріали» - на суму - - 3 500,00 грн., а саме: січень – 500,00 грн., лютий - - 500,00 грн., березень - - 500,00 грн., квітень - - 500,00 грн., жовтень - - 500,00 грн., листопад - - 500,00 грн., грудень - - 5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30 « Продукти харчування» – на суму - - 67 590,00 грн., а саме: лютий - - 13 600,00 грн., квітень - - 53 99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 Оплата послуг ( крім комунальних)» - на суму - + 478 700,00 грн., а саме: січень - + 200 081,00 грн., лютий - + 113 026,00 грн., березень - + 4 640,00 грн., квітень - + 41 321,00 грн., травень - + 32 940,00 грн., червень - + 15 966,00 грн., липень - + 21 120,00 грн., серпень - + 9 306,00 грн., вересень - + 9 320,00 грн., жовтень - + 6 710,00 грн., листопад - + 10 190,00 грн., грудень - + 14 08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50 « Видатки на відрядження» - на суму - - 12 144,00 грн., а саме: січень - - 696,00 грн., лютий - + 552,00 грн., квітень - - 500,00 грн., липень - - 2 000,00 грн., серпень - - 2 000,00 грн., вересень - - 2 000,00 грн., жовтень - - 2 500,00 грн., листопад - - 1 000,00 грн., грудень - - 2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1 « Оплата теплопостачання» - на суму - - 241 000,00 грн.,  а саме: березень - - 61 000,00 грн., квітень - - 18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2 « Оплата водопостачання та водовідведення» - на суму - - 37 590,00 грн., а саме: січень - - 280,00 грн., квітень - - 100,00 грн., травень - - 2 300,00 грн., червень - - 2 200,00 грн.,  липень - - 3 450,00 грн., серпень - - 8 970,00 грн., вересень - - 11 664,00 грн., грудень - - 8 626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 Оплата електроенергії» - на суму - - 139 045,00 грн., а саме: січень - - 200,00 грн., лютий - - 400,00 грн., квітень - - 3 500,00 грн., червень - - 5 000,00 грн., липень - - 9 300,00 грн., серпень - - 20 055,00 грн., вересень - - 27 390,00 грн., жовтень - - 10 400,00 грн., листопад - - 20 700,00 грн., грудень - - 42 1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5 « Оплата інших енергоносіїв та інших комунальних послуг» - на суму - -29 005,00 грн., а саме: січень – 900,00 грн., лютий - - 1 375,00 грн., березень - - 1 690,00 грн., квітень - - 1 690,00 грн., травень - - 3 023,00 грн., червень – 5 190,00 грн., липень - - 4 900,00 грн., серпень - - 2 900,00 грн., жовтень -+ 500,00 грн., листопад - - 1 637,00 грн., грудень - - 6 200,00 грн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ПКВКМБ 0611090 « Надання позашкільної освіти закладами позашкільної освіти, заходи із позашкільної роботи з дітьми» ( - 132 182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 Оплата послуг ( крім комунальних)» - на суму - + 5 000,00 грн., а саме: квітень - + 5 000,00 грн.</w:t>
      </w:r>
    </w:p>
    <w:p>
      <w:pPr>
        <w:pStyle w:val="Normal"/>
        <w:rPr/>
      </w:pPr>
      <w:r>
        <w:rPr>
          <w:lang w:val="uk-UA"/>
        </w:rPr>
        <w:t>КЕКВ 2250 « Видатки на відрядження» - на суму- - 5 100,00 грн., а саме: жовтень - - 1 700,00 грн., листопад - - 1 700,00 грн., грудень - - 1 7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2 « Оплата водопостачання та водовідведення» - на суму - - 48 082,00 грн., а саме: січень - - 4 470,00 грн., лютий - - 4 470,00 грн., березень - - 3 240,00 грн., квітень - - 4 470,00 грн., травень - - 4 190,00 грн., червень - - 4 106,00 грн., липень - - 4 470,00 грн., серпень - - 4 306,00 грн., вересень - - 3 730,00 грн., жовтень - - 3 960,00 грн., листопад - - 3 490,00 грн., грудень - - 3 18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 Оплата електроенергії» - на суму - - 84 000,00 грн., а саме: липень - - 18 300,00 грн., серпень - - 18 100,00 грн., вересень - - 17 300,00 грн., жовтень - - 14 400,00 грн., листопад - - 15 900,00 грн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ПКВКМБ 0611161 « Забезпечення діяльності інших закладів у сфері освіти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+ 20 000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20 000,00 грн.,  а саме: квітень - + 20 000,00 грн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0610160 « Керівництво і управління у відповідній сфері у містах ( місті Києві), селищах, селах,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их територіальних громадах» ( + 61 000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61 000,00 грн.,  а саме: березень - + 61 000,00 грн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1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культури, національностей та релігій» ( 0,00 грн.)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1014060 « Забезпечення діяльності палаців і будинків культури, клубів, центрів дозвілля та інших клубних закладів» ( - 8 000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- 8 000,00 грн., а саме: вересень - - 1 000,00 грн., жовтень - - 7 000,00 грн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1010160 « Керівництво і управління у відповідній сфері у містах ( місті Києві), селищах, селах,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их територіальних громадах» ( + 8 000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40 « Оплата послуг ( крім комунальних)» - на суму - + 8 000,00 грн., а саме: вересень - + 1 000,00 грн., жовтень - + 7 000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 0,00 грн.)</w:t>
      </w:r>
    </w:p>
    <w:p>
      <w:pPr>
        <w:pStyle w:val="Style20"/>
        <w:ind w:left="0" w:hanging="0"/>
        <w:jc w:val="center"/>
        <w:rPr>
          <w:b/>
          <w:b/>
        </w:rPr>
      </w:pPr>
      <w:r>
        <w:rPr>
          <w:b/>
        </w:rPr>
        <w:t>КПКВКМБ 0810160 «Керівництво і управління у відповідній сфері у міста (місті Києві), селищах, селах, об'єднаних територіальних громадах» ( + 233 500,00грн.)</w:t>
      </w:r>
    </w:p>
    <w:p>
      <w:pPr>
        <w:pStyle w:val="Style20"/>
        <w:ind w:left="0" w:hanging="0"/>
        <w:jc w:val="both"/>
        <w:rPr/>
      </w:pPr>
      <w:r>
        <w:rPr/>
        <w:t>КЕКВ 2210 « Предмети, матеріали, обладнання та інвентар» - на суму - + 140 000,00 грн., а саме: січень - + 40 000,00 грн., лютий - + 26 800,00 грн., березень - + 3 300,00 грн., квітень - + 7 300,00 грн., травень - + 7 000,00 грн., червень - + 8 100,00 грн., липень - + 6 400,00 грн., серпень - + 6 900,00 грн., вересень - + 6 300,00 грн., жовтень - + 8 400,00 грн., листопад - + 8 500,00 грн., грудень - + 11 000,00 грн.</w:t>
      </w:r>
    </w:p>
    <w:p>
      <w:pPr>
        <w:pStyle w:val="Style20"/>
        <w:ind w:left="0" w:hanging="0"/>
        <w:jc w:val="both"/>
        <w:rPr/>
      </w:pPr>
      <w:r>
        <w:rPr/>
        <w:t>КЕКВ 2240 « Оплата послуг ( крім комунальних)» – на  суму - + 91 833,00 грн., а саме: лютий - + 7 100,00 грн., березень - + 31 600,00 грн., квітень - + 24 000,00 грн., червень - + 5 300,00 грн., липень - + 5 800,00 грн., серпень - + 4 833,00 грн., вересень - + 6 900,00 грн., жовтень - + 6 300,00 грн.</w:t>
      </w:r>
    </w:p>
    <w:p>
      <w:pPr>
        <w:pStyle w:val="Style20"/>
        <w:ind w:left="0" w:hanging="0"/>
        <w:jc w:val="both"/>
        <w:rPr/>
      </w:pPr>
      <w:r>
        <w:rPr/>
        <w:t>КЕКВ 2282 « Окремі заходи по реалізації державних ( регіональних) програм, не віднесені до заходів розвитку» - на суму - + 1 667,00 грн., а саме: серпень - + 1 667,00 грн.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ind w:left="0" w:hanging="0"/>
        <w:jc w:val="center"/>
        <w:rPr/>
      </w:pPr>
      <w:r>
        <w:rPr>
          <w:b/>
        </w:rPr>
        <w:t>КПКВКМБ 0813160 «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( - 85 700,00 грн.)</w:t>
      </w:r>
    </w:p>
    <w:p>
      <w:pPr>
        <w:pStyle w:val="Style20"/>
        <w:ind w:left="0" w:hanging="0"/>
        <w:jc w:val="both"/>
        <w:rPr/>
      </w:pPr>
      <w:r>
        <w:rPr/>
        <w:t>КЕКВ 2730 « Інші виплати населенню» - на суму - - 85 700,00 грн., а саме: січень - - 7 800,00 грн., лютий - - 4 700,00 грн., березень - - 3 300,00 грн., квітень - - 7 300,00 грн., травень - - 7 000,00 грн., червень - - 8 100,00 грн., липень - - 6 400,00 грн., серпень - - 6 900,00 грн., вересень - - 6 300,00 грн., жовтень - - 8 400,00 грн., листопад - - 8 500,00 грн., грудень - - 11 000,00 грн.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ind w:left="0" w:hanging="0"/>
        <w:jc w:val="center"/>
        <w:rPr/>
      </w:pPr>
      <w:r>
        <w:rPr>
          <w:b/>
        </w:rPr>
        <w:t>КПКВКМБ 0813031 « Надання інших пільг окремим категоріям громадян відповідно до законодавства» ( - 117 000,00 грн.)</w:t>
      </w:r>
    </w:p>
    <w:p>
      <w:pPr>
        <w:pStyle w:val="Normal"/>
        <w:rPr>
          <w:lang w:val="uk-UA"/>
        </w:rPr>
      </w:pPr>
      <w:r>
        <w:rPr/>
        <w:t>КЕКВ 2730 « Інші виплати населенню» - на суму</w:t>
      </w:r>
      <w:r>
        <w:rPr>
          <w:lang w:val="uk-UA"/>
        </w:rPr>
        <w:t xml:space="preserve"> - - 117 000,00 грн., а саме: січень - - 32 200,00 грн., лютий - - 29 200,00 грн., березень - - 31 600,00 грн., квітень - - 24 000,00 грн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КПКВКМБ</w:t>
      </w:r>
      <w:r>
        <w:rPr>
          <w:b/>
          <w:lang w:val="uk-UA"/>
        </w:rPr>
        <w:t xml:space="preserve"> 0813032 « Надання пільг окремим категоріям громадян з оплати послуг з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зку» ( - 30 800,00 грн.)</w:t>
      </w:r>
    </w:p>
    <w:p>
      <w:pPr>
        <w:pStyle w:val="Normal"/>
        <w:jc w:val="left"/>
        <w:rPr/>
      </w:pPr>
      <w:r>
        <w:rPr/>
        <w:t>КЕКВ 2730 « Інші виплати населенню» - на суму</w:t>
      </w:r>
      <w:r>
        <w:rPr>
          <w:lang w:val="uk-UA"/>
        </w:rPr>
        <w:t xml:space="preserve"> - - 30 800,00 грн., а саме: червень - - 5 300,00 грн., липень - - 5 800,00 грн., серпень - - 6 500,00 грн., вересень - - 6 900,00 грн., жовтень - - 6 300,00 грн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0" w:after="120"/>
        <w:ind w:firstLine="851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по спеціальному фонду бюджету, а саме:</w:t>
      </w:r>
    </w:p>
    <w:p>
      <w:pPr>
        <w:pStyle w:val="Normal"/>
        <w:ind w:firstLine="851"/>
        <w:rPr/>
      </w:pPr>
      <w:r>
        <w:rPr>
          <w:b/>
          <w:lang w:val="uk-UA"/>
        </w:rPr>
        <w:t xml:space="preserve">2.5. Зменшити дохідну частину </w:t>
      </w:r>
      <w:r>
        <w:rPr>
          <w:b/>
          <w:i/>
          <w:u w:val="single"/>
          <w:lang w:val="uk-UA"/>
        </w:rPr>
        <w:t>спеціального</w:t>
      </w:r>
      <w:r>
        <w:rPr>
          <w:b/>
          <w:lang w:val="uk-UA"/>
        </w:rPr>
        <w:t xml:space="preserve"> фонду місцевого бюджету Бучанської міської об’єднаної територіальної громади на 2020 рік на суму -22 609 765,00 грн., а саме:</w:t>
      </w:r>
    </w:p>
    <w:p>
      <w:pPr>
        <w:pStyle w:val="Normal"/>
        <w:ind w:firstLine="851"/>
        <w:rPr/>
      </w:pPr>
      <w:r>
        <w:rPr>
          <w:b/>
          <w:lang w:val="uk-UA"/>
        </w:rPr>
        <w:t>на підставі Повідомлення Державної казначейської служби України №106 від 03 грудня 2020 року: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по КБКД 41031400 «Субвенція з державного бюджету місцевим бюджетам на реалізацію проектів в рамках Надзвичайної кредитної програми для відновлення України» на суму -22 609 765,00 грн., а саме: -9 406 510,00 грн. (березень), -2 054 134,00 грн. (травень), -11 149 121,00 грн. (червень)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lang w:val="uk-UA"/>
        </w:rPr>
      </w:pPr>
      <w:r>
        <w:rPr>
          <w:b/>
          <w:lang w:val="uk-UA"/>
        </w:rPr>
        <w:t xml:space="preserve">2.6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зменшити</w:t>
      </w:r>
      <w:r>
        <w:rPr>
          <w:b/>
          <w:lang w:val="uk-UA"/>
        </w:rPr>
        <w:t xml:space="preserve"> видатки спеціального фонду місцевого бюджету Бучанської міської об’єднаної територіальної громади на 2020 рік </w:t>
      </w:r>
      <w:r>
        <w:rPr>
          <w:b/>
          <w:i/>
          <w:lang w:val="uk-UA"/>
        </w:rPr>
        <w:t>(на підставі Повідомлення Державної казначейської служби України №106 від 03 грудня 2020 року)</w:t>
      </w:r>
      <w:r>
        <w:rPr>
          <w:b/>
          <w:lang w:val="uk-UA"/>
        </w:rPr>
        <w:t>,</w:t>
      </w:r>
      <w:r>
        <w:rPr>
          <w:lang w:val="uk-UA"/>
        </w:rPr>
        <w:t xml:space="preserve"> на загальну </w:t>
      </w:r>
      <w:r>
        <w:rPr>
          <w:bCs/>
          <w:lang w:val="uk-UA"/>
        </w:rPr>
        <w:t xml:space="preserve">суму – 22 609 765,00 </w:t>
      </w:r>
      <w:r>
        <w:rPr>
          <w:lang w:val="uk-UA"/>
        </w:rPr>
        <w:t>грн., а саме:</w:t>
      </w:r>
    </w:p>
    <w:p>
      <w:pPr>
        <w:pStyle w:val="Normal"/>
        <w:ind w:firstLine="851"/>
        <w:rPr>
          <w:b/>
          <w:b/>
          <w:bCs/>
          <w:i/>
          <w:i/>
          <w:sz w:val="10"/>
          <w:szCs w:val="10"/>
          <w:lang w:val="uk-UA" w:eastAsia="uk-UA"/>
        </w:rPr>
      </w:pPr>
      <w:r>
        <w:rPr>
          <w:b/>
          <w:bCs/>
          <w:i/>
          <w:sz w:val="10"/>
          <w:szCs w:val="10"/>
          <w:lang w:val="uk-UA" w:eastAsia="uk-UA"/>
        </w:rPr>
      </w:r>
    </w:p>
    <w:p>
      <w:pPr>
        <w:pStyle w:val="Normal"/>
        <w:ind w:firstLine="851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ind w:firstLine="851"/>
        <w:rPr>
          <w:b/>
          <w:b/>
          <w:bCs/>
          <w:lang w:val="uk-UA"/>
        </w:rPr>
      </w:pPr>
      <w:r>
        <w:rPr>
          <w:b/>
          <w:bCs/>
          <w:lang w:val="uk-UA"/>
        </w:rPr>
        <w:t>по КПКВ 0617366 «Реалізація проектів в рамках Надзвичайної кредитної програми для відновлення України»</w:t>
      </w:r>
    </w:p>
    <w:p>
      <w:pPr>
        <w:pStyle w:val="Normal"/>
        <w:ind w:firstLine="851"/>
        <w:rPr>
          <w:lang w:val="uk-UA"/>
        </w:rPr>
      </w:pPr>
      <w:r>
        <w:rPr>
          <w:bCs/>
          <w:lang w:val="uk-UA"/>
        </w:rPr>
        <w:t>зменшити КЕКВ 3142 Реконструкція з добудовою загальноосвітньої школи №1 І-ІІІ ступенів по вул. Малиновського,74 в м. Буча Київської області у рамках реалізації проекту Надзвичайної кредитної програми для відновлення України - субвенція з ДБ МБ на суму – 22 609 765,00 грн., а саме:</w:t>
      </w:r>
      <w:r>
        <w:rPr>
          <w:lang w:val="uk-UA"/>
        </w:rPr>
        <w:t xml:space="preserve"> -9 406 510,00 грн. (березень), -2 054 134,00 грн. (травень), -11 149 121,00 грн. (червень)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lang w:val="uk-UA"/>
        </w:rPr>
        <w:t xml:space="preserve">2.7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бюджету Бучанської МОТГ</w:t>
      </w:r>
      <w:r>
        <w:rPr>
          <w:b/>
          <w:u w:val="single"/>
          <w:lang w:val="uk-UA"/>
        </w:rPr>
        <w:t xml:space="preserve"> за коштів бюджет розвитку</w:t>
      </w:r>
      <w:r>
        <w:rPr>
          <w:b/>
          <w:lang w:val="uk-UA"/>
        </w:rPr>
        <w:t>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lang w:eastAsia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lang w:eastAsia="uk-UA"/>
        </w:rPr>
      </w:pPr>
      <w:r>
        <w:rPr>
          <w:b/>
          <w:bCs/>
          <w:lang w:eastAsia="uk-UA"/>
        </w:rPr>
        <w:t>по КПКВ 0611020 «Надання загальної середньої освіти закладами загальної середньої освіти (у тому числі з дошкільними підрозділами (відділеннями, групами))»</w:t>
      </w:r>
    </w:p>
    <w:p>
      <w:pPr>
        <w:pStyle w:val="Normal"/>
        <w:ind w:firstLine="90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ind w:firstLine="900"/>
        <w:rPr>
          <w:color w:val="000000"/>
          <w:lang w:val="uk-UA"/>
        </w:rPr>
      </w:pPr>
      <w:r>
        <w:rPr>
          <w:bCs/>
          <w:lang w:val="uk-UA" w:eastAsia="uk-UA"/>
        </w:rPr>
        <w:t>зменшити КЕКВ 3122 виготовлення та розроблення проектно – кошторисної документації по об’єкту: «Будівництво спортивного блоку в комплексі з будівлями загальноосвітньої школи №2 по вулиці Шевченка в м.Буча, Київської області. Електропостачання» на суму – 17138,00 грн</w:t>
      </w:r>
    </w:p>
    <w:p>
      <w:pPr>
        <w:pStyle w:val="Normal"/>
        <w:ind w:firstLine="900"/>
        <w:rPr>
          <w:color w:val="000000"/>
          <w:lang w:val="uk-UA"/>
        </w:rPr>
      </w:pPr>
      <w:r>
        <w:rPr>
          <w:color w:val="000000"/>
          <w:lang w:val="uk-UA"/>
        </w:rPr>
        <w:t>зменшити КЕКВ 3132 капітальний ремонт харчоблоку Комунального закладу «Гаврилівський заклад загальної середньої освіти І-ІІІ ступенів №8 в с.Гаврилівка, Київської області» на суму -191317,00 грн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  <w:t>зменшити КЕКВ 3142 розроблення робочого проекту по об’єкту «Реконструкція системи газопостачання котельні до спортивного блоку в комплексі з будівлями загальноосвітньої школи №2 по вулиці Шевченка в м.Буча, Київської області» на суму -98099,00 грн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  <w:t>збільшити КЕКВ 3142 на коригування проектно-кошторисної документації по об’єкту будівництва «Реконструкція з добудовою загальноосвітньої школи №1 І-ІІІ ступенів по вул.Малиновського,74 в м.Буча Київської області. Коригування»  на суму +306554,00 грн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</w:t>
      </w: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        А.П. Федорук</w:t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17:00Z</dcterms:created>
  <dc:creator>Admin</dc:creator>
  <dc:description/>
  <cp:keywords/>
  <dc:language>en-US</dc:language>
  <cp:lastModifiedBy>User</cp:lastModifiedBy>
  <cp:lastPrinted>2020-12-17T08:54:00Z</cp:lastPrinted>
  <dcterms:modified xsi:type="dcterms:W3CDTF">2020-12-17T09:19:00Z</dcterms:modified>
  <cp:revision>1017</cp:revision>
  <dc:subject/>
  <dc:title> </dc:title>
</cp:coreProperties>
</file>